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cs="Tw Cen MT"/>
          <w:b/>
          <w:b/>
          <w:i/>
          <w:i/>
          <w:sz w:val="32"/>
          <w:szCs w:val="32"/>
        </w:rPr>
      </w:pPr>
      <w:r>
        <w:rPr>
          <w:rFonts w:cs="Tw Cen MT" w:ascii="Tw Cen MT" w:hAnsi="Tw Cen MT"/>
          <w:b/>
          <w:sz w:val="32"/>
          <w:szCs w:val="32"/>
        </w:rPr>
        <w:t xml:space="preserve">The 20 Most Important Points from </w:t>
      </w:r>
      <w:r>
        <w:rPr>
          <w:rFonts w:cs="Tw Cen MT" w:ascii="Tw Cen MT" w:hAnsi="Tw Cen MT"/>
          <w:b/>
          <w:i/>
          <w:sz w:val="32"/>
          <w:szCs w:val="32"/>
        </w:rPr>
        <w:t>A Nation Deceived</w:t>
      </w:r>
    </w:p>
    <w:p>
      <w:pPr>
        <w:pStyle w:val="Normal"/>
        <w:spacing w:before="120" w:after="0"/>
        <w:rPr>
          <w:rFonts w:ascii="Tw Cen MT" w:hAnsi="Tw Cen MT" w:cs="Tw Cen MT"/>
          <w:b/>
          <w:b/>
          <w:i/>
          <w:i/>
          <w:sz w:val="20"/>
          <w:szCs w:val="20"/>
        </w:rPr>
      </w:pPr>
      <w:r>
        <w:rPr>
          <w:rFonts w:cs="Tw Cen MT" w:ascii="Tw Cen MT" w:hAnsi="Tw Cen MT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Acceleration is the most effective curriculum intervention for gifted childr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For bright students, acceleration has long-term beneficial effects, both academically and socially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Acceleration is a virtually cost-free interventio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Gifted children tend to be socially and emotionally more mature than their age-mates. For many bright students, acceleration provides a better personal maturity match with classmates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When bright students are presented with curriculum developed for age-peers, they can become bored and unhappy and get turned off from learning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Testing, especially above-level testing (using tests developed for older students), is highly effective in identifying students who would benefit from acceleration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Tw Cen MT" w:ascii="Tw Cen MT" w:hAnsi="Tw Cen MT"/>
          <w:sz w:val="22"/>
          <w:szCs w:val="22"/>
        </w:rPr>
        <w:t xml:space="preserve">The evidence and mechanisms are available to help schools make good decisions about acceleration so that it is a low-risk/high-success intervention for qualified students. </w:t>
      </w:r>
      <w:r>
        <w:rPr>
          <w:rFonts w:cs="Tw Cen MT" w:ascii="Tw Cen MT" w:hAnsi="Tw Cen MT"/>
          <w:i/>
          <w:sz w:val="22"/>
          <w:szCs w:val="22"/>
        </w:rPr>
        <w:t>The Iowa Acceleration Scale</w:t>
      </w:r>
      <w:r>
        <w:rPr>
          <w:rFonts w:cs="Tw Cen MT" w:ascii="Tw Cen MT" w:hAnsi="Tw Cen MT"/>
          <w:sz w:val="22"/>
          <w:szCs w:val="22"/>
        </w:rPr>
        <w:t xml:space="preserve"> is a proven, effective instrument for helping schools make decisions about whole-grade acceleratio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The 18 types of acceleration available to bright students fall into two broad categories: grade-based acceleration, which shortens the number of years a student spends in the K-12 system and subject-based acceleration, which allows for advanced content earlier than customary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Entering school early is an excellent option for some gifted students both academically and socially. High ability young children who enroll early generally settle in smoothly with their older classmates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Gifted students entering college early experience both short-term and long-term academic success, leading to long-term occupational success and personal satisfactio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Many alternatives to full-time early college entrance are available for bright high school students who prefer to stay with age-peers. These include dual enrollment in high school and college, distance education, and summer programs. Advanced Placement (AP) is the best large-scale option for bright students who want to take college-level courses in high school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Very few early college entrants experience social or emotional difficulties. When these do occur they are usually short-term and part of the adjustment process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Radical acceleration (acceleration by two or more years) is effective academically and socially for highly gifted students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Many educators have been largely negative about the practice of acceleration, despite abundant research evidence for its success and viability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To encourage a major change in America’s perceptions of educational acceleration, we will need to use all the engines of change: legislation, the courts, administrative rules, and professional initiatives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Effective implementation of accelerative options for gifted students with disabilities is time- and resource-intensive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It is important for parents to be fully involved in the decision-making process about their child’s acceleratio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The few problems that have been experienced with acceleration have stemmed primarily from incomplete or poor planning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Educational equity does not mean educational sameness. Equity respects individual differences in readiness to learn and recognizes the value of each studen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Tw Cen MT" w:ascii="Tw Cen MT" w:hAnsi="Tw Cen MT"/>
          <w:sz w:val="22"/>
          <w:szCs w:val="22"/>
        </w:rPr>
        <w:t xml:space="preserve">The key question for educators is not </w:t>
      </w:r>
      <w:r>
        <w:rPr>
          <w:rFonts w:cs="Tw Cen MT" w:ascii="Tw Cen MT" w:hAnsi="Tw Cen MT"/>
          <w:i/>
          <w:sz w:val="22"/>
          <w:szCs w:val="22"/>
        </w:rPr>
        <w:t>whether</w:t>
      </w:r>
      <w:r>
        <w:rPr>
          <w:rFonts w:cs="Tw Cen MT" w:ascii="Tw Cen MT" w:hAnsi="Tw Cen MT"/>
          <w:sz w:val="22"/>
          <w:szCs w:val="22"/>
        </w:rPr>
        <w:t xml:space="preserve"> to accelerate a gifted learner but </w:t>
      </w:r>
      <w:r>
        <w:rPr>
          <w:rFonts w:cs="Tw Cen MT" w:ascii="Tw Cen MT" w:hAnsi="Tw Cen MT"/>
          <w:i/>
          <w:sz w:val="22"/>
          <w:szCs w:val="22"/>
        </w:rPr>
        <w:t>how</w:t>
      </w:r>
      <w:r>
        <w:rPr>
          <w:rFonts w:cs="Tw Cen MT" w:ascii="Tw Cen MT" w:hAnsi="Tw Cen MT"/>
          <w:sz w:val="22"/>
          <w:szCs w:val="22"/>
        </w:rPr>
        <w:t>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crocomputing</dc:creator>
  <dc:description/>
  <dc:language>en-US</dc:language>
  <cp:lastModifiedBy>Inman, Tracy</cp:lastModifiedBy>
  <cp:lastPrinted>2016-01-29T10:51:00Z</cp:lastPrinted>
  <dcterms:modified xsi:type="dcterms:W3CDTF">2016-01-29T16:53:00Z</dcterms:modified>
  <cp:revision>2</cp:revision>
  <dc:subject/>
  <dc:title>The 20 Most Important Points from A Nation Deceived</dc:title>
</cp:coreProperties>
</file>